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тот огромный, огромный мир»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sz w:val="28"/>
          <w:szCs w:val="28"/>
        </w:rPr>
        <w:t xml:space="preserve">(направлени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интеллектуальное)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обучаю</w:t>
      </w:r>
      <w:r>
        <w:rPr>
          <w:sz w:val="28"/>
          <w:szCs w:val="28"/>
        </w:rPr>
        <w:t>щихся 9 класса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sz w:val="28"/>
          <w:szCs w:val="28"/>
        </w:rPr>
        <w:t xml:space="preserve">(срок реализации – 1 год) 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sz w:val="28"/>
          <w:szCs w:val="28"/>
        </w:rPr>
        <w:t xml:space="preserve">Воробьева В. В., </w:t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учитель географии</w:t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, 2022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Результаты освоения курса внеурочной деятельности «Этот огромной, огромный ми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) воспитание российской гражданской идентичности: патриотизма, любви и  уважения  к  Отечеству,  осознание единства географического пространства России как единой среды проживания населяющих её народов, определяющей общность их исторических судеб; осознание своей этнической принадлежности, усвоение гуманистических и традиционных ценностей многонационального  российского общества; воспитание чувства ответственности и долга перед Роди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)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) формирование личностных представлений о целостности природы, населения и хозяйства Земли и её крупных район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 стран, о России как субъекте мирового географического пространства, её месте и роли в современном мире; осознание значимости и общности глобальных проблем челове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) формирование уважительного отношения к истории, культуре, национальным особенностям, традициям и  образу жизни других народов; осознанной доброжелательности к другому человеку, его мнению,  мировоззрению,  культуре,  языку,  вере; готовности  и  способности  вести  диалог  с  другими  людьми и достигать в нём взаимопоним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) освоение  социальных   норм,   правил   поведения,  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 с  учётом  региональных,  этнокультурных,  социальных и экономических особе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) 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 здоровью  людей,  правил  поведения  на  транспорте и на дорог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9) формирование экологического сознания на основе признания ценности жизни во всех её проявлениях и необходимости ответственного, бережного отношения к окружающей среде и рационального  природопользования; развитие эмоционально-ценностного отношения к природ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и освоении курса внеурочной деятельности «Этот огромной, огромный мир»</w:t>
      </w:r>
      <w:r>
        <w:rPr>
          <w:rFonts w:cs="Times New Roman" w:ascii="Times New Roman" w:hAnsi="Times New Roman"/>
          <w:sz w:val="24"/>
          <w:szCs w:val="24"/>
        </w:rPr>
        <w:t xml:space="preserve"> формируются следующ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en-US"/>
        </w:rPr>
        <w:t xml:space="preserve"> 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) умение соотносить свои действия с планируемыми результатами, осуществлять контроль своей деятельности в процессе   достижения   результата,   определять   способы  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) владение основами самоконтроля, самооценки, принятия решений и осуществления осознанного выбора в учебной и познавательной 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6) умение определять понятия, дел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) умение создавать,  применять  и  преобразовывать  знаки и символы, модели и схемы для решения учебных и познавательных  задач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) смысловое  чт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9) умение организовывать учебное сотрудничество и совместную деятельность с учителем и со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) умение осознанно использовать речевые средства в соответствии с задачей коммуникации, для  выражения 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1) формирование и развитие ИКТ-компетенции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освоении курса внеурочной деятельности «Этот огромной, огромный мир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у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) формирование представлений о  географической  науке, её роли в освоении планеты человеком, о географических знаниях как компоненте научной картины мира, об их необходимости для решения  современных  практических  задач  человечества и своей страны, в том числе задачи охраны окружающей среды и  рационального  природо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) формирование первичных компетенций  использования территориального  подхода  как  основы  географического  мыш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) формирование представлений и основополагающих знаний о целостности и неоднородности Земли как планеты людей в пространстве и во времени, об основных этапах её географического  освоения,   особенностях   природы,   жизни,   культуры и хозяйственной деятельности  людей,  экологических  проблемах на разных материках и в отдельных стран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, в том числе её экологических пара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) овладение основами картографической грамотности и использования географической  карты  как  одного  из  «языков» международного 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6) 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) 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) формирование представлений об особенностях экологических проблем на различных территориях и  акваториях,  умений и навыков безопасного и экологически целесообразного поведения в окружающей сред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21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(распознавать, приводить примеры)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по карте положение и взаиморасположение географических объектов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черты сходства и различия особенностей природы и населения, материальной и духовной культуры регионов и отдельных стран; адаптации человека к разным природным условиям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компонентов природы отдельных территори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взаимодействия природы и общества в пределах отдельных территори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воздействие географического положения России и ее отдельных частей на особенности природы, жизнь и хозяйственную деятельность населения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реальной жизн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еографические процессы и явления, определяющие особенности природы России и ее отдельных регионов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особенности взаимодействия природы и общества в пределах отдельных территорий Росси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компонентов природы отдельных частей страны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риродные условия и обеспеченность природными ресурсами отдельных территорий Росси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б особенностях компонентов природы России и ее отдельных территорий, об особенностях взаимодействия природы и общества в пределах отдельных территорий России для решения практико-ориентированных задач в контексте реальной жизн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(распознавать, приводить примеры) демографические процессы и явления, характеризующие динамику численности населения России и отдельных регионов; факторы, определяющие динамику населения России, половозрастную структуру, особенности размещения населения по территории страны, географические различия в уровне занятости, качестве и уровне жизни населения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населения России для решения практико-ориентированных задач в контексте реальной жизн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(распознавать) показатели, характеризующие отраслевую; функциональную и территориальную структуру хозяйства Росси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факторах размещения хозяйства и особенностях размещения отраслей экономики России для объяснения особенностей отраслевой, функциональной и территориальной структуры хозяйства России на основе анализа факторов, влияющих на размещение отраслей и отдельных предприятий по территории страны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и сравнивать особенности природы, населения и хозяйства отдельных регионов Росси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собенности природы, населения и хозяйства отдельных регионов Росси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риентироваться при помощи компаса, определять стороны горизонта, использовать компас для определения азимута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погоду своей местност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расовые отличия разных народов мира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характеристику рельефа своей местност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выделять в записках путешественников географические особенности территории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современных видов связи, применять современные виды связи для решения учебных и практических задач по географи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место и роль России в мировом хозяйств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ростейшие географические карты различного содержания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географические объекты и явления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на местности: в мегаполисе и в природе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описание природного комплекса; 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оложительные и негативные последствия глобальных изменений климата для отдельных регионов и стран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оценку и приводить примеры изменения значения границ во времени, оценивать границы с точки зрения их доступност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носить на контурные карты основные формы рельефа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характеристику климата своей области (края, республики)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ывать на карте артезианские бассейны и области распространения многолетней мерзлоты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итуацию на рынке труда и ее динамику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различия в обеспеченности трудовыми ресурсами отдельных регионов России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ывать возможные пути решения проблем развития хозяйства Росси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критерии для сравнения, сопоставления, места страны в мировой экономике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возможности России в решении современных глобальных проблем человечества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оциально-экономическое положение и перспективы развития России.</w:t>
      </w:r>
    </w:p>
    <w:p>
      <w:pPr>
        <w:pStyle w:val="Style18"/>
        <w:shd w:fill="FFFFFF" w:val="clear"/>
        <w:spacing w:lineRule="auto" w:line="240" w:before="280" w:after="28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точники географической информ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ыпускник научится: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источники географической информации (картографические, статистические, текстовые, видео и фотоизображения,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, обобщать и интерпретировать географическую информацию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езультатам наблюдений (в том числе инструментальных) находить и формулировать зависимости и закономерност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работы с одним или несколькими источниками географической информации выявлять содержащуюся в них противоречивую информацию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описание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Style18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ся</w:t>
      </w:r>
    </w:p>
    <w:p>
      <w:pPr>
        <w:pStyle w:val="Style18"/>
        <w:numPr>
          <w:ilvl w:val="0"/>
          <w:numId w:val="20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на местности при помощи топографических карт и современных навигационных приборов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космические снимки и аэрофотоснимки, планы местности и географические карты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простые планы местности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ростейшие географические карты различного содержания;</w:t>
      </w:r>
    </w:p>
    <w:p>
      <w:pPr>
        <w:pStyle w:val="Style18"/>
        <w:numPr>
          <w:ilvl w:val="0"/>
          <w:numId w:val="18"/>
        </w:numPr>
        <w:shd w:fill="FFFFFF" w:val="clear"/>
        <w:spacing w:lineRule="auto" w:line="240" w:before="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географические объекты и явления при помощи компьютерных программ.</w:t>
        <w:br/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shd w:fill="FFFFFF" w:val="clear"/>
          <w:lang w:eastAsia="ru-RU"/>
        </w:rPr>
        <w:t>Природа Земли и челове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, показывающие роль географической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Style18"/>
        <w:numPr>
          <w:ilvl w:val="0"/>
          <w:numId w:val="11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Style18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shd w:fill="FFFFFF" w:val="clear"/>
          <w:lang w:eastAsia="ru-RU"/>
        </w:rPr>
        <w:t>Население Земли</w:t>
      </w:r>
    </w:p>
    <w:p>
      <w:pPr>
        <w:pStyle w:val="Style18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зученные демографические процессы и явления, характеризующие динамику численности населения Земли и отдельных регионов и стран;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равнивать особенности населения отдельных регионов и стран мира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взаимосвязях между изученными демографическими процессами и явлениями для объяснения их географических различий;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расчеты демографических показателей;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адаптации человека к разным природным условиям.</w:t>
      </w:r>
    </w:p>
    <w:p>
      <w:pPr>
        <w:pStyle w:val="Style18"/>
        <w:numPr>
          <w:ilvl w:val="0"/>
          <w:numId w:val="14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, показывающие роль практического использования знаний о населении в решении социально-экономических и геоэкологических проблем человечества, стран и регионов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проводить по разным источникам информации исследование, связанное с изучением населения.</w:t>
      </w:r>
    </w:p>
    <w:p>
      <w:pPr>
        <w:pStyle w:val="Style18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shd w:fill="FFFFFF" w:val="clear"/>
          <w:lang w:eastAsia="ru-RU"/>
        </w:rPr>
        <w:t>Материки, океаны и страны</w:t>
      </w:r>
    </w:p>
    <w:p>
      <w:pPr>
        <w:pStyle w:val="Style18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еографические процессы и явления, определяющие особенности природы и населения материков и океанов, отдельных регионов и стран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собенности природы и населения, материальной и духовной культуры регионов и отдельных стран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особенности взаимодействия природы и общества в пределах отдельных территорий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на карте положение и взаиморасположение географических объектов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компонентов природы отдельных территорий;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исьменные тексты и устные сообщения об особенностях природы, населения и хозяйства изученных стран на основе нескольких источников информации, сопровождать выступление презентацией.</w:t>
      </w:r>
    </w:p>
    <w:p>
      <w:pPr>
        <w:pStyle w:val="Style18"/>
        <w:shd w:fill="FFFFFF" w:val="clear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гипотезы о связях и закономерностях событий, процессов, объектов, происходящих в географической оболочке;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ять существующие в науке точки зрения о причинах происходящих глобальных изменений климата;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ть положительные и негативные последствия глобальных изменений климата для отдельных регионов и стран;</w:t>
      </w:r>
    </w:p>
    <w:p>
      <w:pPr>
        <w:pStyle w:val="Style18"/>
        <w:numPr>
          <w:ilvl w:val="0"/>
          <w:numId w:val="12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закономерности размещения населения и хозяйства отдельных территорий в связи с природными и социально-экономическими факторам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обенности географического положения Ро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Выпускник научится: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инципы выделения и устанавливать соотношения между государственной территорией и исключительной экономической зоной России;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воздействие географического положения России и её отдельных частей на особенности природы, жизнь и хозяйственную деятельность населения;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мировом, поясном, летнем и зимнем времени для решения практико-ориентированных задач по определению географических координат и разницы во времени часовых поясов, приводить примеры воздействия разницы во времени на жизнь населения.</w:t>
        <w:br/>
        <w:t>Выпускник получит возможность научиться: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возможные в будущем изменения географического положения России, обусловленные мировыми геодемографическими, геополитическими и геоэкономическими изменениями, а также развитием глобальной коммуникационной системы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рода Ро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еографические процессы и явления, определяющие особенности природы страны и отдельных регионов;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собенности природы отдельных регионов страны;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особенности взаимодействия природы и общества в пределах отдельных территорий;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положение на карте положение и взаиморасположение географических объектов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компонентов природы отдельных частей страны;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риродные условия и обеспеченность природными ресурсами отдельных территорий России;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собственные тексты и устные сообщения об особенностях компонентов природы России на основе нескольких источников информации, сопровождать выступление презентацией</w:t>
        <w:br/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  <w:t>Выпускник получит возможность научить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Style18"/>
        <w:numPr>
          <w:ilvl w:val="0"/>
          <w:numId w:val="16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возможные последствия изменений климата отдельных территорий страны, связанных с глобальными изменениями климата;</w:t>
      </w:r>
    </w:p>
    <w:p>
      <w:pPr>
        <w:pStyle w:val="Style18"/>
        <w:numPr>
          <w:ilvl w:val="0"/>
          <w:numId w:val="15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прогнозы трансформации географических систем и комплексов в результате изменения их компонент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селение Ро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демографические процессы и явления, характеризующие динамику численности населения России и отдельных регионов и стран;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факторы, определяющие динамику населения России, половозрастную структуру, особенности размещения населения по территории России, географические различия в уровне занятости, качестве и уровне жизни населения;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собенности населения отдельных регионов страны по этническому, языковому и религиозному составу;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динамики численности, половозрастной структуры и размещения на селения России и ее отдельных регионов;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и распознавать ответы на вопросы, возникающие в ситуациях повседневного характера, узнавать в них проявление тех или иных демографических и социальных процессов или закономерностей;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использовать знания о естественном и механическом движении населения, половозрастной структуре, трудовых ресурсах, городском и сельском населении, этническом и религиозном составе для решения практико-ориентированных задач в контексте реальной жизни.</w:t>
        <w:br/>
        <w:t>Выпускник получит возможность научиться: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двигать и обосновывать на основе статистических данных гипотезы об изменении численности населения России, его половозрастной структуры, развитии человеческого капитала;</w:t>
      </w:r>
    </w:p>
    <w:p>
      <w:pPr>
        <w:pStyle w:val="Style18"/>
        <w:numPr>
          <w:ilvl w:val="0"/>
          <w:numId w:val="10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оценивать ситуацию на рынке труда и ее динамику.</w:t>
        <w:br/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  <w:t>Хозяйство Росс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казатели, характеризующие отраслевую и территориальную структуру хозяйства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факторы, влияющие на размещение отраслей и отдельных предприятий по территории страны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отраслевой и территориальной структуры хозяйства России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использовать знания о факторах размещения хозяйства и особенностях размещения отраслей экономики России для решения практико-ориентированных задач в контексте из реальной жизни.</w:t>
        <w:br/>
        <w:t>Выпускник получит возможность научиться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обосновывать возможные пути решения проблем развития хозяйства России.</w:t>
        <w:br/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  <w:t>Районы России</w:t>
        <w:br/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природы, населения и хозяйства географических районов страны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собенности природы, населения и хозяйства отдельных регионов страны;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районы России с точки зрения особенностей природных, социально-экономических, техногенных и экологических факторов и процессов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оставлять комплексные географические характеристик районов разного ранга;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амостоятельно проводить по разным источникам информации исследования, связанные с изучением природы населения, и хозяйства географических районов и их частей;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, сопровождать выступление презентацией;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оценивать социально-экономическое положение и перспективы развития регионов;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бирать критерии для сравнения, сопоставления, оценки и классификации природных, социально-экономических, геоэкологических явлений и процессов на территории России.</w:t>
        <w:br/>
      </w: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lang w:eastAsia="ru-RU"/>
        </w:rPr>
        <w:t>Россия в современном мире</w:t>
        <w:br/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пускник научится: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показатели воспроизводства населения, средней продолжительности жизни, качества населения России с мировыми показателями и показателями других стран;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место и роль России в мировом хозяйстве.</w:t>
      </w:r>
    </w:p>
    <w:p>
      <w:pPr>
        <w:pStyle w:val="Style18"/>
        <w:numPr>
          <w:ilvl w:val="0"/>
          <w:numId w:val="13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ускник получит возможность научиться:</w:t>
        <w:br/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выбирать критерии для сравнения, сопоставления, места страны в мировой экономике;</w:t>
      </w:r>
    </w:p>
    <w:p>
      <w:pPr>
        <w:pStyle w:val="Style18"/>
        <w:numPr>
          <w:ilvl w:val="0"/>
          <w:numId w:val="19"/>
        </w:numPr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объяснять возможности России в решении современных глобальных проблем человечества;</w:t>
      </w:r>
    </w:p>
    <w:p>
      <w:pPr>
        <w:pStyle w:val="Style18"/>
        <w:numPr>
          <w:ilvl w:val="0"/>
          <w:numId w:val="19"/>
        </w:numPr>
        <w:shd w:fill="FFFFFF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оциально-экономическое положение и перспективы развития Росс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курса «Этот огромный, огромный мир» в 9 класс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. Топографическая карта (8 часов)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. Топографическая карта. Условные знаки и масштаб. (Игра - «Географический марафон». Стороны горизонта.Определение расстояний по топографической карте и плану мест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направлений на топографической карте и карте полушарий (Практическое занятие).Определение азимутов по топографической карте. (Практическое занятие).Изображение неровностей земной поверхности. Горизонтали. Анализ и построение профиля рельефа местности. (Практическое занятие).Комплексный анализ содержания топографической карты.Практическое занятие: Решение заданий повышенного уровня сложности по топографической карте (ОГЭ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2. Работа с физической картой для характеристики географического положения России (3 час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определяем географические координаты (Практическое занятие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ротяженности страны с севера на юг и с запада на восток, высоты географических объектов над уровнем моря с помощью послойной окраск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 работа. Расположить города в порядке увеличения и ли уменьшения высоты над уровнем моря. Границы Росс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. работа: Определение стран с которыми Россия имеет сухопутные и морские границы. Определить самую протяженную и самую короткую границу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3. Политико-административная карта России (2 часа.)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итико-административная карта Росс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4. Определение поясного времени для разных пунктов России по карте часовых поясов (1 час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задач по карте часовых поясов 1 и 2 уровня сложности (ГИА).Решение задач на определение поясного времени 3 уровня сложности.(ГИ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5. Работа с картами различного содержания. Выявление зависимости между строением, формами рельефа и размещением полезных ископаемых крупных территорий (7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тешествие по карте мира и России. Формы рельефа на физической карте мира и России. Игра «Географический бой». Тектоническая карта. Изучаем строение земной коры. Вулканы. Землетрясения. Геологическая карта. Геохронологическая таблица. Изучаем залегание горных пород. Практическое занятие: Определение последовательности залегания горных пород(ОГЭ). Острова и полуострова, моря, заливы и проливы, реки, озера, ледники на карте мира и Росс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6. Климат. Анализ климатограмм, характерных для различных типов климата России (3 час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иматическая карта. Атмосферные фронты, циклоны и антициклоны. Работа с синоптической картой. (выполнение заданий ОГЭ по карте погоды).Анализ климатограмм и определение по карте пункта, климат которого ей соответствует. (выполнение заданий ОГЭ). Планетарные особенности Земл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работа. Определение пунктов с наибольшей и наименьшей продолжительностью дня.(выполнение заданий ОГЭ № 29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со статистическим материалом (табл.) по выявлению зависимости между особенностями климата и географическим положением пункта.(задание 28 ОГЭ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7. Природные ресурсы России. Природные комплексы. Заповедники России. (2 час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ботка умений работы со статистическим материалом: таблицами (задание ОГЭ № 16) Определение доли земель занятых лесами, долю с\х угодий, долю добычи нефти и т.д.. Влияние человека на природу. Рациональное и нерациональное природопользование. Экологические пробле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8. Работа со статистическими источниками информации. Графики динамики изменения численности населения. Расчет демографических показателей по теме: Население России (5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нность и естественное движение населения России. России и отдельных регионов. Определение плотности населения. Работа с таблицей Естественное движение населения России. Определение величины естественного прироста в промилле. Миграции. Работа с таблицей «Показатели международной миграции на территории России». Пр. работа. Определение миграционного прироста населения (ОГЭ). Народы России. Городское и сельское население. Возрастной состав насел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9 Экономика России (3 часа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отраслевые комплексы. География и Факторы размещения предприятий.(отработка задания ОГЭ повышенной сложности № 23). Видеопутешествие по странам мира. Викторина. Определи регион России и страну по опис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ое планирование курса «Этот огромный, огромный мир» в 9 классе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567"/>
        <w:gridCol w:w="3686"/>
        <w:gridCol w:w="3544"/>
      </w:tblGrid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видов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 с учетом рабочей программы воспитания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ведение. Топографическая карта. Условные знаки и масштаб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тличать план от карты, ориентироваться в легенде карты и в условных знаках. Переводить масштаб из численного в именованный и наоборот.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доверительных отношений между учителем и обучающимися, способствующих позитивному восприятию обучающимися требований и просьб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интерес к учению, к процессу познания, понимать и использовать функциональные понятия, язык (термины, символические обозначения), выделять альтернативные способы достижения цели и выбирать наиболее эффективный способ.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ороны горизон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пределять стороны горизонта. Определение расстояний по топографической карте и плану местности. Определение направлений на топографической карте и карте полушарий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азимутов по топографической карте. (Практическое занят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ными атласами и картами различного масштаб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ображение неровностей земной поверхности. Горизон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роение профиля рельефа местност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ирование обсуждения информации, высказывания обучающимися своего мнения по ее поводу, выработки своего к ней 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их внимания к обсуждаемой на уроке информации, активизации их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имание закономерностей размещения населения и территориальной организации хозяйства в связи с природными, социально-экономическими и экологическими факто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атриотическое, нравственное, экологическое и экономическое мышление учащихся, их личностных качеств.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мплексный анализ содержания топографической кар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азными атласами и картами различного масштаб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ний повышенного уровня сложности по топографической карте (ОГЭ)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координ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географическую широту и долготу. Распознавать на картах параллели и меридианы, экватор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ение стран, с которыми Россия имеет сухопутные и морские границы. Определить самую протяженную и самую короткую границу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итико-административная карта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раниц РФ и границ субъектов РФ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 часов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шение задач по карте часовых поясов 1 и 2 уровня сложности. (ГИА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ье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утешествие по карте мира и России. Формы рельефа на физической карте мира и России. Игра «Географический бой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тоническая к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строение земной коры, движение литосферных пли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улканы. Землетряс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карте зоны сейсмической активност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ческая кар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залегания горных пород. Определение последовательности залегания горных пород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трова и полуострова на физической карте мира и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физическими картами мира и Росси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оря, заливы и проливы на карте мира и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физическими картами мира и России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ки, озера, ледники на карте мира и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физическими картами мира и Росси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доверительных отношений между учителем и обучающимися, способствующих позитивному восприятию обучающимися требований и просьб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уждение обучающихся соблюдать на уроке общепринятые нормы поведения, правила общения со старшими (учителями) и сверстниками (учащимися), принципы учебной дисциплины и самоорганизации.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ая к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учение атмосферных фронтов, циклонов и антициклонов. Работа с синоптической картой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лимат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определять по карте пункт, климат которого ей соответствует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рные особенности Зем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ение пунктов с наибольшей и наименьшей продолжительностью дня(выполнение заданий ОГЭ № 29)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работка умений работы со статистическим материалом: таблицами (задание ОГЭ № 16) Определение доли земель занятых лесами, долю с\х угодий, долю добычи нефти и т.д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Формировать представления о географии как части человеческой культуры, для общего развития школьников, для создания культурно – исторической среды обучения;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ывать у учащихся логическую культуру мышления, строгости и стройности в умозаключениях;</w:t>
            </w:r>
          </w:p>
          <w:p>
            <w:pPr>
              <w:pStyle w:val="Style19"/>
              <w:spacing w:before="0" w:after="20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оспитывать уважение к достижениям и открытиям великих путеше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комплексы. Заповед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лияние человека на природу. Рациональное и нерациональное природопользование. Экологические пробл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исленность и естественное движение населения России. России и отдельных регион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пределение плотности населения. Работа с таблицей Естественное движение населения России. Определение величины естественного прироста в промилл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таблицей «Показатели международной миграции на территории России». Пр. работа. Определение миграционного прироста населения (ОГЭ)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ородское и сельское население. Возрастной состав насе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ы экологической культуры, соответствующей современному уровню экологического мыш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траслевые комплек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еография и Факторы размещения предприятий.(отработка задания ОГЭ повышенной сложности № 23)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пыт экологически ориентированной рефлексивно-оценочной и практической деятельности в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коммуникативную компетентность в общении и сотрудничестве со сверстниками, детьми старшего и младшего возраста, взрослыми в процессе образовательной, творческой и других видов деятельности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00:00Z</dcterms:created>
  <dc:creator>Иван</dc:creator>
  <dc:description/>
  <cp:keywords/>
  <dc:language>en-US</dc:language>
  <cp:lastModifiedBy>Сергей</cp:lastModifiedBy>
  <dcterms:modified xsi:type="dcterms:W3CDTF">2022-11-09T04:44:00Z</dcterms:modified>
  <cp:revision>3</cp:revision>
  <dc:subject/>
  <dc:title/>
</cp:coreProperties>
</file>